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сельского поселения Эштебенькино муниципального района Челно-Вершинский Самарской области и членов их сем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373"/>
        <w:gridCol w:w="1854"/>
        <w:gridCol w:w="1648"/>
        <w:gridCol w:w="1751"/>
        <w:gridCol w:w="1755"/>
        <w:gridCol w:w="1759"/>
        <w:gridCol w:w="1648"/>
        <w:gridCol w:w="1751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900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ёхина Татьяна Михайловна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 973,9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1/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1/4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8,00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ёхин Геннадий Александрович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 000,00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1/4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7,00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07, 1996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, 2010 г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0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АЗ 355111А, самосвал,  2000 г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ДТ-75М 1994 г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еннолетний сын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47,00                   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 1/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волова Алевтина Ивановн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841,6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 1/20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9953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46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310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волов Александр Никифорович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 780,3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 1/20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9953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043, 1998 г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ГРАНТА, 2013 г.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5:00Z</dcterms:created>
  <dc:creator>1</dc:creator>
  <dc:description/>
  <cp:keywords/>
  <dc:language>en-US</dc:language>
  <cp:lastModifiedBy>SokolovaLV</cp:lastModifiedBy>
  <cp:lastPrinted>2010-05-04T14:11:00Z</cp:lastPrinted>
  <dcterms:modified xsi:type="dcterms:W3CDTF">2019-07-23T10:15:00Z</dcterms:modified>
  <cp:revision>26</cp:revision>
  <dc:subject/>
  <dc:title/>
</cp:coreProperties>
</file>